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387985</wp:posOffset>
                </wp:positionV>
                <wp:extent cx="5529580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 Compositio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riese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usic Developments and Genres of the 2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35.4pt;height:36.65pt;mso-wrap-distance-left:9.05pt;mso-wrap-distance-right:9.05pt;mso-wrap-distance-top:0pt;mso-wrap-distance-bottom:0pt;margin-top:-30.5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 Compositio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Friese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usic Developments and Genres of the 2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Length:</w:t>
      </w:r>
      <w:r>
        <w:rPr/>
        <w:t xml:space="preserve"> 1 page handout, point form/short sentence form accompanied by two-minute composition</w:t>
      </w:r>
    </w:p>
    <w:p>
      <w:pPr>
        <w:pStyle w:val="Normal"/>
        <w:spacing w:lineRule="auto" w:line="360"/>
        <w:rPr/>
      </w:pPr>
      <w:r>
        <w:rPr>
          <w:b/>
        </w:rPr>
        <w:t>Due date:</w:t>
      </w:r>
      <w:r>
        <w:rPr/>
        <w:t xml:space="preserve"> November 23</w:t>
      </w:r>
      <w:r>
        <w:rPr>
          <w:vertAlign w:val="superscript"/>
        </w:rPr>
        <w:t>r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escription:</w:t>
      </w:r>
    </w:p>
    <w:p>
      <w:pPr>
        <w:pStyle w:val="Normal"/>
        <w:spacing w:lineRule="auto" w:line="360"/>
        <w:rPr/>
      </w:pPr>
      <w:r>
        <w:rPr/>
        <w:t>Instead of giving you an overview of definitions, key musicians, genres and developments in music of the 20</w:t>
      </w:r>
      <w:r>
        <w:rPr>
          <w:vertAlign w:val="superscript"/>
        </w:rPr>
        <w:t>th</w:t>
      </w:r>
      <w:r>
        <w:rPr/>
        <w:t xml:space="preserve"> century as a lecture, I have decided to let you do all the writing and presenting.  Small groups will research significant developments or genres along with the key composers/performers.  This research will be utilized in the preparation of several facets of this assignmen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andout: describing the main aspects of the particular genre or development chosen along with key composers/performers and their contributions.  Must also give topic context; who, what, where, and wh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sentation; Composition or performance with description.  Using musicians in your group, and possibly others (rehearsal time permitting), you will present a composition written and performed in the style of the genre/development chosen.  Performances will be in chronological ord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your handout, include a list of your references; these should include at least: a) two books or print articles; b) four web-based references; or c) one book and two online referenc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You have 1 1/2 full weeks (and two week-ends) to complete this assignment. The following should also be considered: you are teaching yourself and your class content that will appear on the December exam; it is up to you and your group to find and present the information regarding your chosen topic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usic Developments and Genres of the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y: Rubr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42"/>
        <w:gridCol w:w="1756"/>
        <w:gridCol w:w="1756"/>
        <w:gridCol w:w="175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Componen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ritten requirements: length and references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fils written requirements to limited degree (one paragraph, no references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fils written requirements to some degree (less than one page, fewer references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tisfies written requirements </w:t>
            </w:r>
          </w:p>
          <w:p>
            <w:pPr>
              <w:pStyle w:val="Normal"/>
              <w:rPr/>
            </w:pPr>
            <w:r>
              <w:rPr/>
              <w:t>(one page, all required references)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fils written requirements to exceptional degree (one page, greater number of references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emonstration of research: knowledge of facts and terms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limited knowledge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some knowledge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considerable knowledge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thorough knowledg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Understanding of relationship between research topic and music histor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 limited understandi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some understandi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considerable understandi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thorough understandin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ommunication: use of appropriate languag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with limited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with moderat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with considerabl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with high degree of effectiveness</w:t>
            </w:r>
          </w:p>
        </w:tc>
      </w:tr>
      <w:tr>
        <w:trPr/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osition: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pplication of researc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s concepts with limited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s concepts with moderat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s concepts with considerabl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s concepts with high degree of effectivenes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ransfer of previous musical knowledg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previous knowledge with limited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knowledge with moderat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knowledge with considerabl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knowledge with high degree of effectivenes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ommunication of genre through performanc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with limited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with moderat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with considerable effectivenes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es with high degree of effectivenes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14 +</w:t>
        <w:tab/>
        <w:t xml:space="preserve"> / 28  =          </w:t>
      </w:r>
      <w:r>
        <w:rPr>
          <w:b/>
        </w:rPr>
        <w:t>/ 42 mark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eastAsia="Times New Roman" w:cs="Arial"/>
      <w:b/>
      <w:sz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26:00Z</dcterms:created>
  <dc:creator>doug friesen</dc:creator>
  <dc:description/>
  <cp:keywords/>
  <dc:language>en-US</dc:language>
  <cp:lastModifiedBy>doug f</cp:lastModifiedBy>
  <cp:lastPrinted>2011-01-23T15:08:00Z</cp:lastPrinted>
  <dcterms:modified xsi:type="dcterms:W3CDTF">2011-01-23T20:10:00Z</dcterms:modified>
  <cp:revision>12</cp:revision>
  <dc:subject/>
  <dc:title/>
</cp:coreProperties>
</file>